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031377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КП «Бучазеленбуд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КП «Бучазеленбуд» необоротні активи , згідно додатком 1.</w:t>
      </w:r>
    </w:p>
    <w:p>
      <w:pPr>
        <w:pStyle w:val="Normal"/>
        <w:widowControl w:val="false"/>
        <w:ind w:left="360" w:right="278" w:firstLine="180"/>
        <w:rPr/>
      </w:pPr>
      <w:r>
        <w:rPr/>
        <w:t xml:space="preserve"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  </w:t>
      </w:r>
    </w:p>
    <w:p>
      <w:pPr>
        <w:pStyle w:val="Normal"/>
        <w:widowControl w:val="false"/>
        <w:ind w:right="278" w:firstLine="1980"/>
        <w:rPr/>
      </w:pP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Анна Єренкова – головний бухгалтер КП «Бучасервіс»;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Віктор Галущак – директор КП «Бучазеленбуд»;                                                                                                                        </w:t>
      </w:r>
    </w:p>
    <w:p>
      <w:pPr>
        <w:pStyle w:val="Normal"/>
        <w:widowControl w:val="false"/>
        <w:ind w:right="278" w:firstLine="1980"/>
        <w:rPr/>
      </w:pPr>
      <w:r>
        <w:rPr/>
        <w:t xml:space="preserve">Ольга Боровик – головний бухгалтер КП «Бучазеленбуд».             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2538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 xml:space="preserve">Начальник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              КП «Бучазеленбуд»</w:t>
      </w:r>
    </w:p>
    <w:tbl>
      <w:tblPr>
        <w:tblW w:w="9500" w:type="dxa"/>
        <w:jc w:val="left"/>
        <w:tblInd w:w="-10" w:type="dxa"/>
        <w:tblLayout w:type="fixed"/>
        <w:tblCellMar>
          <w:top w:w="105" w:type="dxa"/>
          <w:left w:w="108" w:type="dxa"/>
          <w:bottom w:w="105" w:type="dxa"/>
          <w:right w:w="108" w:type="dxa"/>
        </w:tblCellMar>
      </w:tblPr>
      <w:tblGrid>
        <w:gridCol w:w="725"/>
        <w:gridCol w:w="3600"/>
        <w:gridCol w:w="1080"/>
        <w:gridCol w:w="1080"/>
        <w:gridCol w:w="1440"/>
        <w:gridCol w:w="1575"/>
      </w:tblGrid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об`єкта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иниця виміру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ількість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на за одиницю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, грн.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Санта Клаус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Подарункова короб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гірлянда Flash, 10м, колір: теплий біл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168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спіра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короб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потя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0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Ром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6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24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маківка Різдвяна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а антивандальна огоро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96,00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икр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пастка 3G HC-801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83,0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7 022,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                                                                                                                                           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№ _____-__-___ від ________________ 2022 року “Про безоплатну передачу необоротних активів з балансу КП “Бучасервіс” на баланс КП «Бучазеленбуд» ми, що нище підписалися: голова комісії: Шепетько С.А. – заступника міського голови та членів комісії: Якубенко С.В.- начальник відділу бухгалтерського обліку та фінансового забезпечення Бучанської міської ради, Мостіпака С.В. – начальника КП “Бучасервіс”, Єренкова А.В. – головного бухгалтера КП “Бучасервіс”, Галущака В.М – директора КП «Бучазеленбуд», Боровик О.С.- головного бухгалтера              КП «Бучазеленбуд», провели прийом-передачу необоротних активів з балансу                     КП “Бучасервіс” на баланс КП «Бучазеленбуд»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Голова комісії:                                                           </w:t>
      </w:r>
      <w:r>
        <w:rPr>
          <w:lang w:val="ru-RU"/>
        </w:rPr>
        <w:t xml:space="preserve">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Члени комісії:                                                              Світлана ЯКУБ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Анна ЄРЕНКОВ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Віктор ГАЛУЩА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Ольга БОРОВИК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1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15:00Z</dcterms:modified>
  <cp:revision>8</cp:revision>
  <dc:subject/>
  <dc:title> </dc:title>
</cp:coreProperties>
</file>